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16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92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68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482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78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15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4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5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88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1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45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9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27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