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2874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6941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8292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4529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1506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1236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5338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8170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5750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1205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864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682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427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6998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1058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9481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7773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