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145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622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084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070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428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873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648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934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154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171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318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254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21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497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396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476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298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