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962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875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829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543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867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446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112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23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915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319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242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050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639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657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644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