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14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273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32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484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087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214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054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113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980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778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855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787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31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845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026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