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386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8037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3059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0958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1603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4467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812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256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9757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09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630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083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5662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