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5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61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95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001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510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243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25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96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32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758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373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1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50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20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264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