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617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78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857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791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80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72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490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493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666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253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547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54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558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