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728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421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949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682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989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655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856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641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778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310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827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994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360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