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489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26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702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801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527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922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61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42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338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672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21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999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706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385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59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200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730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