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23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141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439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983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772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185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051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215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768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212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845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666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237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496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18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094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12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