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764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505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864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88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109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646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382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426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72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48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063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496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473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062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486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