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62175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3014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96643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73697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77857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09336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48826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70468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75158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30939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05930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71923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45104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