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330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954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266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57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175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698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827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83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09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370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745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121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010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52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12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