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58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7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80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447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1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21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560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34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87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22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1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15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41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1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