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825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465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784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408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728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822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775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341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413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34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090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161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430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795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593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750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578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