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170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200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575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12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70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15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38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68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675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59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68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1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53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705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231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867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4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