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340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72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250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059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622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599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48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207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124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736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01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01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803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