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0674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91153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29808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55252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43445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19644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34055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79882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58473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17197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7992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94885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90689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59085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5713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