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0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6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90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446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66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65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12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33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6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52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83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3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