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03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612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12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17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64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82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20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632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9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05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09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03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67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06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0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