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211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565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229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513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590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535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864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2916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14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430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262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919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45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