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723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462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982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324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678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075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379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427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244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0718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77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338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479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570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042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380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682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