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1175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61078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6101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205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7663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9053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3689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9472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1911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1970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7554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310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7650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2797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5662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446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4168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