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494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355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269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14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24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224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192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329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175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946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230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905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181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246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015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