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636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145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339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156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332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390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084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578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613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060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980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51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673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