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3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74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017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530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632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77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43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19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533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075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457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17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010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