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061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619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3504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642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0411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881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484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7244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6360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293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720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304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9089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50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298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