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2260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4694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411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874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423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4095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3458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835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507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360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740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198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921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3401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973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2339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879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