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094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50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983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02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13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769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82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560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638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30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19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03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67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65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28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39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0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