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054633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982811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066581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226199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850010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11913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729554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510941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31403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377310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67377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78092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223731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091321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608107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474857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759471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