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252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66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213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203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7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347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59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737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047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875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4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85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535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890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78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226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731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