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6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24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839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95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40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44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53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8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41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75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55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453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318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60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47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