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66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05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949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08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55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57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715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122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80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90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74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417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