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653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884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654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32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51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18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558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790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39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660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232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60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477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