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5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34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232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617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728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02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70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314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26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30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0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7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39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