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996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693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41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8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848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36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520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962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348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36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773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732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356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892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158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20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260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