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07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172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809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61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634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3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791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04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252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61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619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582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90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79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49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