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086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664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076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693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534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053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153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996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579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436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190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801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749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090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570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454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861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