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1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76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67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11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176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299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993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26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727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08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51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079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356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216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65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