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24414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97748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54875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26665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35674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73530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18910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50407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70193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87282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86378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19024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84534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