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609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605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770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791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06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631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096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128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180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186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945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311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527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