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0412814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98642901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