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7388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43867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49836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76720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60474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66656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27614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44315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44046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0537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2740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653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45089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