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505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1109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1217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8567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0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130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0854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5518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1129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6743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621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163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430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710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5752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7555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1140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