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302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523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345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959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681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686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496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679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713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14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819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9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569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