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895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717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211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15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559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552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552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359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728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625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946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299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39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543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688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661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761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