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542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845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971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700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265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359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447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991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949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24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096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4233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059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891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485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