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709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315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75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331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94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99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879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90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759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039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04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78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02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