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451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154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277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146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822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166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171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242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752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633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768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456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106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