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7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00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36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73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539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647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68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658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33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7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29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7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59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554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