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1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8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93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72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26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822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06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281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47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932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83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7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7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051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04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7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135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