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18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63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97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06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79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9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741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48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87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7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0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2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69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12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222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37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34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