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168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6929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334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1270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6439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1427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525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6352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3716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6323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7614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4260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8928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4808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9630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