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21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043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083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409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754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30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1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372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5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54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940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181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428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87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93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18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131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