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16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23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49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42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746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49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82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185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61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3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1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81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76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58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21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