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6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862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84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57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92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680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93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596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78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82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7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52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041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