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468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213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518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604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741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929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322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251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071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392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165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650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447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