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7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11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1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55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773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694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688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6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74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6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6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72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167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21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42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