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390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321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62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918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506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299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481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969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756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510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517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576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081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200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208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842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754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