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333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371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336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303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819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597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336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781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739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656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602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957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880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