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425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45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26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223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803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0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868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81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32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97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281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78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87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918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061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825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