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5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5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2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34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98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49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91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10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95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09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44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70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10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