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90331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62282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40698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84807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21996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54501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52098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11196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50159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20844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90185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58513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51193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87410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63814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42146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76699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