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71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553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35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313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947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537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468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034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009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929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681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179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952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999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820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