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236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154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358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572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313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341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673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222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417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783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44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643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663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20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735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