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0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761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94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4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67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770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51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58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51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75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88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7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08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