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99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942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98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94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48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278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99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81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940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09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5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4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69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