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948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308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841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380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30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995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364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709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131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04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331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388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480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621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17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