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60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350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82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085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58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8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133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59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04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71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90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1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20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74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81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24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36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