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494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26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5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8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52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38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716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28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22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4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0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6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59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344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48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95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445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