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810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977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140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414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649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351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262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162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659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949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68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629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473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04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807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