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184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1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2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09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27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813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275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89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42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08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9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065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66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12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