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196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919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004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710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449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51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446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75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77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154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85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21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359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183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024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899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905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