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88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8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55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088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57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70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790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68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5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9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6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732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3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009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77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