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596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491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335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498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84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636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175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96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784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453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383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473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591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