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224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114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612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71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84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472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408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986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12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02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46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03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846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998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603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