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9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9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88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6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591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803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59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429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56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388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552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8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99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