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9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029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241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692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979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864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859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122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844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303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872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2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353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579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105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79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295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