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940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163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364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523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568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325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173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642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427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068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534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977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54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