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090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937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347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952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70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451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70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53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588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556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33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938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88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