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81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5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33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76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89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107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5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65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99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92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201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99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69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568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22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061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824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