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56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985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898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732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191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493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36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873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649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813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336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879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171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421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257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766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355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