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4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36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3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14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9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41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44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66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58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369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311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83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771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20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