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6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7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07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876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2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451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504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9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79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605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5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14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08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411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93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