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57877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38734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46538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2024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91433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2316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30649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20602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05891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74786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13769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2060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1846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