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328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48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525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979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849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972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407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826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759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6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26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95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505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564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246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435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925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