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450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7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382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216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06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793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200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4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347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412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79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15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289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818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162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