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150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49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07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42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4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406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293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344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52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234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02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9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33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032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7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