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55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780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723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359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23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293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35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106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3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443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03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878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783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