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85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480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766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809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448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058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559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926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239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991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852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619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027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