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078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7837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7460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6313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6132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35984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2082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3141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6569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73414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4334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7101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6746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17800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67299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