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396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74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47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65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668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27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402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1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2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881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661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336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75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336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