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54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531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580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915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379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949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942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316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7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82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663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945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660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762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960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092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056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