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1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58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339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293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04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968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0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63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289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43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92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72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33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1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793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38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