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929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867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085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975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996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058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959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598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696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609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654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434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436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