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29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81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54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15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306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32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79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686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4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07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753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8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39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03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502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55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133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