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616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1607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20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3069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364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535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3219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607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891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617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420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465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258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285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529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767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889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