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72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57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0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730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79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363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16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34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41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41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45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747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7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