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88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641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959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672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214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758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996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130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930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353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1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591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658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