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099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930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721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94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16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054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730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45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8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038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281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7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334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18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498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