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1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16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28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59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505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90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3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8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595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365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65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595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5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239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97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