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236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8137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916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303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1768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2313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146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826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202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379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3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911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4155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5866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34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868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5867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