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0116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946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760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04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227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631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9050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3972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958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993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151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73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333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8465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330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