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434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534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447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834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275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737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972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429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349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437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626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328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3467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