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761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489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611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70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099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824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42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28511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502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329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442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66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659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355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5665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414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311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