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555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849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128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809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68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57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297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801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910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723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478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998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28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918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762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