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441130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81730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