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60394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31076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3379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49793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79981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25321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49183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42589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99946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66453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16569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0146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5784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