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701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4048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9745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6520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050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8146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55018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5722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2424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709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783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1623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84039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