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058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607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964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808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088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450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34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065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351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470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910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847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678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99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386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568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613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