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47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75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31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19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30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0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13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4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62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75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6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4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19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99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72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