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173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657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937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27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0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86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68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13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0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0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4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90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487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