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07593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06264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4670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16832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43204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72572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92436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86927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86920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20749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23046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8506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93928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7433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2789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24015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03481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