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810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12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92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366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647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439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495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150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912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951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59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080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125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09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