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76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22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185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909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184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580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900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184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330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643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830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243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074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737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