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60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795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59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954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280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689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931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530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333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580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939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087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832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