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5020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8903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0589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1331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1232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0201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2332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736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6064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1461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763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93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2181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9244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8459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1170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6174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