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046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611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291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40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811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872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86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71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7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06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151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347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745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