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07377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3407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63202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9048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6987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36628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38519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66140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1299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68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967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01437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9332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