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7179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7596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2969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7213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76535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09143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1284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13173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3342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45627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4362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32283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8898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5710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3715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