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1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55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61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879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82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622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57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468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803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2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315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984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9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72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40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