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963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71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37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79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3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533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9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27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396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1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2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158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109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09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236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192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