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327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343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389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123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418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7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678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761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394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643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323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093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318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787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107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017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865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