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614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577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28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090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868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549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867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60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056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270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650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124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343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263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720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