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821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60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215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031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685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910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891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198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530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239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87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77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84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811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699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798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184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