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445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829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907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109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0055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359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923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689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831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665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568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764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862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