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809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9700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6598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3414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359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6700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412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711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5806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9245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551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866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865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566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9708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