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8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92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22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5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032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14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06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25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05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0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984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959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98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20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59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