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1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50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0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187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6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90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84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621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80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33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22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889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988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