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910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42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839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18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99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181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8072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1352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638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2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552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71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2958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64387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5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148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098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