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395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338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7976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080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12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574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114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3465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852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07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769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100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478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236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678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930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942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