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22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4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4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9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48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711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7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90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3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78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3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0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13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0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34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50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85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