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297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6708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2267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9803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621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0369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3082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772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20983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4024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066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14016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3950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6104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73211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