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412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806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029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898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2817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32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013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7081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908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3924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23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270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621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