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238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984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821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959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472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36675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461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93517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287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9875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220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267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336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7355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460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405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285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