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294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9811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844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55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48917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2070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9930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40342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23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0088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713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730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044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