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67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9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51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1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51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4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32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3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00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35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50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0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74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94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438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