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613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192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832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36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65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812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898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723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742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672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926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158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689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