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0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10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74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1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77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7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50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8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92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25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47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88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079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