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976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319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86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913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5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27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16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786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86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317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20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8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157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51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189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09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35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