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260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058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451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329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923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66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172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591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840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28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417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395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340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647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562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29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253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