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101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959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311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89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239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000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286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611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404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222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382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957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767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