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1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64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27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464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91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60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159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14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24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788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9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21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