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268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486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924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86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576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45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713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972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899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840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677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533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514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14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83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