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4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223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17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505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65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002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8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81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64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71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7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2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7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10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13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099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81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