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20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63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00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913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35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982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6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5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260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81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1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5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885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