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209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171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3135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2446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068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139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0521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082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267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960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204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705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851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579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38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591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7919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