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02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82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07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43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1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2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16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09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48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20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10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72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40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57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99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