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672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840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374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715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5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761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339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420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53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949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64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401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407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