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539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783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35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675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733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366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513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726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712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794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336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988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168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146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285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