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20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61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651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8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164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81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34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32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988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7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01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0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