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131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741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767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008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721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32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49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06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892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938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143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813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717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784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245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