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834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4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117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992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796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343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821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40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720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07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29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5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898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