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711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838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554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565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091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772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180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398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643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039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83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158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824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