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22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360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03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316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334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542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94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887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897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65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220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958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604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644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053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92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