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24483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83761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96714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40328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53245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38870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64848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30872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04584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99066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48690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96892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35273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73542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41877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72865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74516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