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524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885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816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399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017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486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751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36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107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755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048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886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763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588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54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