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0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55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068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688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696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82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394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263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34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194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63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17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023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10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138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