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82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465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701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252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299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451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440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630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609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82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936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509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392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