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10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5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722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4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94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465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1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816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92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9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6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7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29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709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042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37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75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