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64490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35129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