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580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90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165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985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058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366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521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723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922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241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737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372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721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660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413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