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88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096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83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212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198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563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212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96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47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060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43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597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997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