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59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05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85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39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132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48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9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55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86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715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622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2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167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463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9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5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898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