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08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86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727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435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366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401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045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783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863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220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416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685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496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480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701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