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58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53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427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71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23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77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84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755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042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88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935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280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360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413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55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0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03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