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17822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08333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63377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75638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33931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89896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86337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63653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47351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55607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11516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55709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38561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