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25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691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82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9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15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06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75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6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185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533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3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746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79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10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0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