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19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0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363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86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5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602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598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486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68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28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4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0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7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91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9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429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45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