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3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47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78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94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768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1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40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08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97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47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232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59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648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5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60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