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15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44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87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90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77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76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78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18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6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70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0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650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50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028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934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05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180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