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164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2112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8644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8931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4139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0348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3386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9893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4239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3020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847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166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5284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