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974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68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931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251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25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767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192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25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274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906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184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334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325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698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854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