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166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349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891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127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42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908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420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284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426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336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74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942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46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