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2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723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48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0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1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62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4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84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46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80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01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66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62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