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3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82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484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81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4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23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06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396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33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944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0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185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03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710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01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382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11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