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611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085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045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08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08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57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69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39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13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00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4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87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16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