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1824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4907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000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2374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6560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1589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8093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7674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8298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8975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992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9202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0708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5697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1981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22634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0770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