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8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8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64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65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87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7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56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72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7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68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22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43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