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008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862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754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081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947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60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10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72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79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42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634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55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237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12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28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