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5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35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67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622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7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06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783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91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6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29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0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02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26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