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12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76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00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879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62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778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8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442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780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98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775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488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55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52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756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