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9342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4998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366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3780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3505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0268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724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7765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2415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7298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337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701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7109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519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612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3436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1526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