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639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100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817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316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831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145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287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535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990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085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699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85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131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2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637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