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7527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4051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832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9718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9676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8242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855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8539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55897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8796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219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780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949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4310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1603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7985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2293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