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86680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73329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72704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84777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44225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11681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57658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81865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56774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25623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33727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87362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52882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