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6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149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0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031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21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07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62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30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923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7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31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6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7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75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92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