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33920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4987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86072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3831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87285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39402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01203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9947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6872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92450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75847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46949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24868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13970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93715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