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219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70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36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239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12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476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28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0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670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70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866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98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95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054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77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177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432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