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38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897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062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722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14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816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360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138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223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878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713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519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197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