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35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5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71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901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67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19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29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30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3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870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1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23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980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