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868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243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902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683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529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21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703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942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768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019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89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011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680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136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408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413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148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