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97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46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158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266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48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54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790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888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532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01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955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590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545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1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008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