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301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481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278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177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269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375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012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212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128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925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744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624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151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000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51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991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910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