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54401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0579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3355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25764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2824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624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99411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331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26174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27253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7801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4267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8776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5577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3904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8361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69607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