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171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747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3678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07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026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492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588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7883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00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3967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7147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1468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382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193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190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