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352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30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890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76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73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180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66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188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7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93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6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499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770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