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81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706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999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434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13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07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793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66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45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92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97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689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524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