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658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35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244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29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501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106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768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96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571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75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741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651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731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121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539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