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471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382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342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61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793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836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357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762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005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714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866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58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544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