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16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279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931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114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06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665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396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30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790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88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21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630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850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823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646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787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088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