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78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25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545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00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469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553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095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969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64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080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28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524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