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749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7403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677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3986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5929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9160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8624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4608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78370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3197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2132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4893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7941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2828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0190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