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0384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03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373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6546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50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8131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423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210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656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5412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232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965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028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1098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960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574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1340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