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3286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9123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8869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321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7332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0640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5553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965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174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2009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378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604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5957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7035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5382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842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2017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