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80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69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93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283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642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669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1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25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02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438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310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969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70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