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23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32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800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260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76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276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713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531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084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183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549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960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286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307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978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