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139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700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379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185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803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55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129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790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714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85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172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437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598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11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409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