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17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58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0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95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5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95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59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97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72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4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09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