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33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148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76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93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17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80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362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4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0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89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1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22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802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702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05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936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75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