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32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12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27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5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7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707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39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39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18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2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602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9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91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88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94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42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