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583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78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46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259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31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64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86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94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20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32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29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00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465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2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210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87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869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