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477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508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221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858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468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316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649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13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769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285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439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596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332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