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241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55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282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017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312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938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494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393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652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619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37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973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974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