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723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1320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3069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449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6865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055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664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371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532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156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035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86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1728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2762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192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