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998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42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360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342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760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524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436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609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232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900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212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14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530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994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172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