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73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46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13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716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4681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336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237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407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7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53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26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366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997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603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