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35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77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216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2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05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133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477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193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489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092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05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30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980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56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66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