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71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16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990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9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570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827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1133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690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28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232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091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51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78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828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330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71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05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