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33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852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351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855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562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458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423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175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036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390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000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588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497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