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177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642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780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53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203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580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56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466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4341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57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349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1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367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932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796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393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469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