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82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96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027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411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69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98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576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015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403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75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924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66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85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