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838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303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117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140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920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207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505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039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562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421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58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33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490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957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755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