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899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791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51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818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83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28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03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676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433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4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7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21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3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32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573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07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