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340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710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011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413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809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38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196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769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001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726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471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863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069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