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86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51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40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507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8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399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232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65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43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830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974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35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676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557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993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