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1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31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0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13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06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482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74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186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45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0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73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36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34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