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844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9709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9644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717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92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175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6839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111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990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2200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103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811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1497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411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903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4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2346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