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058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3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36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08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1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252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60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427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67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28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73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48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