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177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688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4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80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108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9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27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26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48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97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22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39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34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5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54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981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443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