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143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39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56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568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79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5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46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61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76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99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7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7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590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530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798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803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89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