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0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446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615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59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888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82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11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661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88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413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669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67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333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