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852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38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119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16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526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217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98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882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697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298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265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099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72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79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202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