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3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21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684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38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65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495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55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26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281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7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217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8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73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9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775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