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9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1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61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01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850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78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8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6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28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8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37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45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