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216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342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08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798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718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889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533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869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894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114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805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765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096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707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583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664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742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