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220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86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06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73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1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69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6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72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34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81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490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18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78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29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