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19242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47182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85078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16977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61233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63457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75720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84110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90112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84218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79900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93038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05983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74547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52226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