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26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10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1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93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5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11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734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82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02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95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9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49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4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96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75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40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