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43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65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25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40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98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690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49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41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480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90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50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34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20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