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7889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17320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924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36454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61323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1299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0408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2799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7251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1634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3958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3922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5172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6840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248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