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144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49704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0704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29398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4277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043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68694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544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5521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9008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900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14008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1666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0357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1642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