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0723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60044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8950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0079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518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65009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53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853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528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0348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45949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785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5190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147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51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93412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6538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