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9262701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7354420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376871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8116912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0114440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7056117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3226340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1793385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5566714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2379662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6454622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3046361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4975711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9619016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7271234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3915991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3196131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