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38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35763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47891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44902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37103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16094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21050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33210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14422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29936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0950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91461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41966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