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444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7950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165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9014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3248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060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9782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4510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27993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01964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6866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69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752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