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35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368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64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96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05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54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703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645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31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53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717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25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002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665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18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41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157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