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099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987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428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344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5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851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11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612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80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656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92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570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10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