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34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953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83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243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37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331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474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19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018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338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520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2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0828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