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191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54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1752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332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532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405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132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051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672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260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666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707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791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245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157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