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55287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54506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17279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37237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7567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2679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06747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27127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63794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92153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04771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0998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7430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35286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5527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89787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07533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