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659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748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490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034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60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113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640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658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429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264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416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458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540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758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448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