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203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339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46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61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5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979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368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56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58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61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2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766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791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044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152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991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971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