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902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699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910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849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803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56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91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121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319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373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735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253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845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990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664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