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66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05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178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583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53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392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43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8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711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0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79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22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36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10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57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95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97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