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50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092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6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06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14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86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17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001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41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6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4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0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08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