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513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620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546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696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629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11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909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80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092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788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493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559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330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