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3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67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3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093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0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32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64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47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275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59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7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6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51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08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