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4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917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67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028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323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81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8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32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6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39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15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8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56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7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783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