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454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8426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869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594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097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500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074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0003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343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902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350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764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746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