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406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460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347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374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227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034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728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157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960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22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14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63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768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81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362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956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38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