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426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3350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8651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0785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3660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0921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8440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2034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8347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4025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576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7376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3932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3270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4732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