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93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703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36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65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20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02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43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77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44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629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90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598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49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343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4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0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31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