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930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3226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2923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960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0858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4808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8556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5081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6724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9272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095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106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1155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