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564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172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37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59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989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93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087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56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512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549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17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96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692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436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985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62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193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