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4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31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09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65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85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58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62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78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72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91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3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8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82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