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902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70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58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601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87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780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13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68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9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430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78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20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662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906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17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447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25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