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598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197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137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290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763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463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92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324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83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50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505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026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778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