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95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9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83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68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072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37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24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238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716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28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699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57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73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466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858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