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359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55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89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837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56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649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003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594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688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481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663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983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006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454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3242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