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527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10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894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660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953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046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376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246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142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143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71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755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