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4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956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5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456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48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540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7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7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55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3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9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9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78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