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24531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08134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32210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76638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4130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61520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67476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64215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50277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18320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74464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02205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93097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98083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31560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39844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08537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