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326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74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031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721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639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733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564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640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398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348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526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500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551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094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75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