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419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68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65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330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390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500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140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2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032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48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17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497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414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208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003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152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983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