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534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068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861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332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398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849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400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88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150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94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871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879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483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602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891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