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37260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5945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450382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18583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5298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5538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99052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243346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33382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61638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94487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71782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902463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