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19529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53959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837423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78131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41953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89368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05014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563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48254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980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92281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04943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70636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34154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61864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394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20753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