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1298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2602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3779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3818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29421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983919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37278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48127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10248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336036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13235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927121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329787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402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05224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