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3169456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861104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