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72304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25642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08894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90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3258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39602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52304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66921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75485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22834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57266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87988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90020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