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65528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106135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1475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9811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83836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445315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982755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9778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07181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66883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0286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95719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061246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2076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12745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059731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38396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