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03762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575376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797463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94146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968268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359161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25665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57074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5299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794606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100157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07616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922112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74099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69681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