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2271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601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8191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384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817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3238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3780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721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4681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6114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821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284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969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771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535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436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175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