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208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902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837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260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920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061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628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201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411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564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71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222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066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965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570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368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444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