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7984026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71344750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