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7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5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83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407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169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81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13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7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59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49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54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29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877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6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05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