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417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4992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534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3510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7486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059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856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078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1583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803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8297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814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398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979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163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