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38019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13787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65020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39626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89131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3148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54308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98868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69332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5471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866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1193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3937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