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200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495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691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832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851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450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113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39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53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988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134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309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545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