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015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72339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3548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2857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30048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4213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9145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3579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30970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8147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8100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3029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0952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3624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7525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