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320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139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269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135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266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389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067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813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294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410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574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831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021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285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061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