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63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82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98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296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59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79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31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05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83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88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1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58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5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577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5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2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01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