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55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81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4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30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13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85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195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567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1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03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8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11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