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9302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70064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54165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45361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16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6246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1822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59500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10530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65908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5563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93376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24830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