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24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14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22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91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04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88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3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16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654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69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388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4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34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67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03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