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0680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12521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41563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31281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71866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03047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15973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49208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49140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509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5819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55077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62102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6001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12975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