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968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072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94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656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859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4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668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964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84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32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19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915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15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68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902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262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92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