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191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075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512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428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752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920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150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012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391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961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388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409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664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