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7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493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07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13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52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791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67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89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908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50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373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45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3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586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49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