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464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598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544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028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858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707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859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335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005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320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1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176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804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