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75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203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26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10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939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099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727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07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78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377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6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82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7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56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4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157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