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481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117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071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013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863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493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180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062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10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87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55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750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383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411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104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896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68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