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5711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14833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44138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41260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06772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96857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07577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14505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4297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88992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62967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15981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47319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