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26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777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452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971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9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866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966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82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294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768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764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405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094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03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28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396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867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