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291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457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873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896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613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931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490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54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258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419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577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45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901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