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684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264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522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018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178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13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611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68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518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119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47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120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63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68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371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