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327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527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627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85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806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263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688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648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906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016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404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478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175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296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552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