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077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460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269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57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159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386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390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235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654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84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047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140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930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37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478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