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152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056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334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125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6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878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088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405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028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194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888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037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964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739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567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