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69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093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17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595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91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044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386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444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70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78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14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9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630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