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27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9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21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026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88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3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229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08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94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051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757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6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24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86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2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681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990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