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3603167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0724727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2424193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1955817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8943837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4229336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4636332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6292703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3458782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4067935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8846783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9886068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6547382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989627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0925537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8955262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1217209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