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899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986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157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377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263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551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492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894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203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737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53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95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085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