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024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61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8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38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995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6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95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681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11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511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428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58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66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562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11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514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