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316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974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998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274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372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907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979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399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313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119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62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824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35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