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166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389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775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7198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7684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604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663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871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1046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760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765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242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873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