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57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978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73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69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24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535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725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67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12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795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264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57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9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471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