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977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20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712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016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774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499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64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195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8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241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81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239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026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790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039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