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242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265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153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288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427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665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536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072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823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848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701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920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378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238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604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924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648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