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96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9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020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02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89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623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552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05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8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810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2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76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94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1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988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585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740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