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943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418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905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007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068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9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197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813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859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315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952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153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366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