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7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685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975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38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95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47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27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9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07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96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84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9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12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93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