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871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689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977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400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517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822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591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938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324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323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19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00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608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43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415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245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868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