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164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755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101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74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65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589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904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192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171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84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104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988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51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922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01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