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064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769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9582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467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807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691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981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270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945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686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013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869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315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